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</w:t>
      </w:r>
    </w:p>
    <w:p>
      <w:pPr>
        <w:pStyle w:val="Heading"/>
        <w:ind w:right="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Heading"/>
        <w:ind w:right="540"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ДОГОВОР АРЕНДЫ № _____</w:t>
      </w:r>
      <w:r>
        <w:rPr>
          <w:b w:val="false"/>
          <w:szCs w:val="28"/>
          <w:u w:val="single"/>
        </w:rPr>
        <w:t>/       Ц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Архангельск                      </w:t>
        <w:tab/>
        <w:t xml:space="preserve">                 "____"  _____________  20___года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Городской округ "Город Архангельск"</w:t>
      </w:r>
      <w:r>
        <w:rPr>
          <w:sz w:val="28"/>
          <w:szCs w:val="28"/>
        </w:rPr>
        <w:t>, именуемый в дальнейшем "Арендодатель", в лице Администрации городского округа "Город Архангельск", от лица которой действует заместитель Главы городского округа "Город Архангельск" по вопросам экономического развития и финансам Шапошников Даниил Вадимович по доверенности, удостоверенной Неклюдовой Ольгой Юрьевной, нотариусом нотариального округа Город Архангельск Архангельской области  13 августа                2021 года по реестру № 29/7-н/29-2021-8-146 (бланк 29 АА 1524894), и</w:t>
      </w:r>
      <w:r>
        <w:rPr>
          <w:bCs/>
          <w:sz w:val="28"/>
          <w:szCs w:val="28"/>
        </w:rPr>
        <w:t xml:space="preserve"> __________________, </w:t>
      </w:r>
      <w:r>
        <w:rPr>
          <w:sz w:val="28"/>
          <w:szCs w:val="28"/>
        </w:rPr>
        <w:t>именуем__ в дальнейшем "Арендатор", в лице _________________________________, действующего на основании ______________, заключили настоящий договор на основании протокола от ____________ №____ аукциона на право  заключения договора аренды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644"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firstLine="720"/>
        <w:jc w:val="both"/>
        <w:rPr/>
      </w:pPr>
      <w:r>
        <w:rPr>
          <w:sz w:val="28"/>
          <w:szCs w:val="28"/>
        </w:rPr>
        <w:t xml:space="preserve">Арендодатель обязуется предоставить Арендатору во временное владение и пользование за плату нежилое помещение площадью 15,3 кв.м, расположенное на первом этаже в здании по адресу: г. Архангельск,  ул. Красина,           д. 8, корп. 2 (помещение № 37 согласно поэтажному плану нежилых помещений – приложение № 1 к настоящему договору), являющееся частью помещения 4-Н с кадастровым номером: 29:22:090109:1928, для использования под розничную торговлю, бытовые услуги, офис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Описанное в настоящем пункте нежилое помещение именуется в дальнейшем "Помещения"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Характеристика Помещений: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-   тип здания, в котором расположены Помещения -  нежилое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- виды благоустройства здания, в котором расположены Помещения – полное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Техническое состояние Помещений соответствует Ведомости технического состояния, составляемой при передаче Помещений Арендатору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1.3. Срок настоящего договора устанавливается на 5 лет с момента его государственной регистрации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 июля 2006 года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709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рендодатель обязуется:</w:t>
      </w:r>
    </w:p>
    <w:p>
      <w:pPr>
        <w:pStyle w:val="Normal"/>
        <w:tabs>
          <w:tab w:val="clear" w:pos="708"/>
          <w:tab w:val="left" w:pos="9921" w:leader="none"/>
        </w:tabs>
        <w:ind w:right="55" w:firstLine="709"/>
        <w:jc w:val="both"/>
        <w:rPr/>
      </w:pPr>
      <w:r>
        <w:rPr>
          <w:sz w:val="28"/>
          <w:szCs w:val="28"/>
        </w:rPr>
        <w:t>2.1.1. Передать Помещение Арендатору по передаточному акту. Акт подписывается представителями Арендатора и Арендодател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1.2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рендатор обязуется: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. Использовать Помещения в соответствии  с пунктом 1.1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нести арендную плату за Помещения,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 настоящего договора, в течение 5 (пяти) банковских дней с момента регистрации настоящего договора.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ах 3.1, 3.5 настоящего договора, в порядке, определенном пунктом 3.2 настоящего договора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ах 3.1, 3.5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5" w:firstLine="709"/>
        <w:rPr/>
      </w:pPr>
      <w:r>
        <w:rPr>
          <w:w w:val="100"/>
          <w:sz w:val="28"/>
          <w:szCs w:val="28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rPr/>
      </w:pPr>
      <w:r>
        <w:rPr>
          <w:sz w:val="28"/>
          <w:szCs w:val="28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ов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</w:t>
      </w:r>
    </w:p>
    <w:p>
      <w:pPr>
        <w:pStyle w:val="TextBodyIndent"/>
        <w:ind w:right="55" w:firstLine="709"/>
        <w:rPr/>
      </w:pPr>
      <w:r>
        <w:rPr>
          <w:sz w:val="28"/>
          <w:szCs w:val="28"/>
        </w:rPr>
        <w:t>2.2.11.  Соблюдать "Правила пожарной безопасности в РФ"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2.  Обеспечивать соблюдение общественного порядка в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3. Организовывать праздничное оформление Помещений и принимать непосредственное участие в праздничном оформлении фасада здания, где находятся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5" w:firstLine="709"/>
        <w:jc w:val="both"/>
        <w:rPr/>
      </w:pPr>
      <w:r>
        <w:rPr>
          <w:sz w:val="28"/>
          <w:szCs w:val="28"/>
        </w:rPr>
        <w:t>2.2.14. Своевременно производить ремонт и окраску наружных стен арендуемых фасада здания, в части предоставленных в аренду Помещений.</w:t>
      </w:r>
    </w:p>
    <w:p>
      <w:pPr>
        <w:pStyle w:val="2"/>
        <w:spacing w:lineRule="auto" w:line="240" w:before="0" w:after="0"/>
        <w:ind w:right="55" w:firstLine="709"/>
        <w:jc w:val="both"/>
        <w:rPr/>
      </w:pPr>
      <w:r>
        <w:rPr>
          <w:sz w:val="28"/>
          <w:szCs w:val="28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7.</w:t>
      </w:r>
      <w:r>
        <w:rPr>
          <w:bCs/>
          <w:sz w:val="28"/>
          <w:szCs w:val="28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2.18.  З</w:t>
      </w:r>
      <w:r>
        <w:rPr>
          <w:sz w:val="28"/>
          <w:szCs w:val="28"/>
        </w:rPr>
        <w:t>а свой счет застраховать в срок не позднее 3-х месяцев  с момента заключения настоящего договора в пользу Арендодателя Помещения от полной гибели или повреждения. В течение 10 дней с момента заключения указанного договора Арендатор обязуется представить его Арендодателю. При этом оценка Помещений должна производиться по рыночной стоимости.</w:t>
      </w:r>
    </w:p>
    <w:p>
      <w:pPr>
        <w:pStyle w:val="TextBodyIndent"/>
        <w:ind w:right="5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тежи по договору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1"/>
        </w:numPr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Размер месячной платы за пользование Помещениями (арендной платы за  Помещения) без учета НДС составляет:</w:t>
      </w:r>
      <w:r>
        <w:rPr>
          <w:bCs/>
          <w:iCs/>
          <w:sz w:val="28"/>
          <w:szCs w:val="28"/>
        </w:rPr>
        <w:t xml:space="preserve"> __________  (_______________) руб. _________ коп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TextBodyIndent"/>
        <w:ind w:right="-2" w:firstLine="709"/>
        <w:rPr/>
      </w:pPr>
      <w:r>
        <w:rPr>
          <w:sz w:val="28"/>
          <w:szCs w:val="28"/>
        </w:rPr>
        <w:t>3.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рендодатель предоставляет Арендатору с момента передачи Помещений Арендатору по акту приема-передачи сро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3 года льготу по арендной пла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ользование Помещениями в виде ее снижения на 10 процентов от установленной пунктами 3.1, 3.5 настоящего договора. Расчет арендной платы с применением указанной льготы производится Арендатором самостоятельно путем вычета 10 процентов из арендной платы предусмотренной пунктами 3.1, 3.5.</w:t>
      </w:r>
    </w:p>
    <w:p>
      <w:pPr>
        <w:pStyle w:val="TextBodyIndent"/>
        <w:ind w:right="-2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 момента исключения сведений об Арендаторе из Единого реестра субъектов малого и среднего </w:t>
      </w:r>
      <w:r>
        <w:rPr>
          <w:bCs/>
          <w:iCs/>
          <w:color w:val="000000"/>
          <w:sz w:val="28"/>
          <w:szCs w:val="28"/>
        </w:rPr>
        <w:t>предпринимательства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или </w:t>
      </w:r>
      <w:r>
        <w:rPr>
          <w:sz w:val="28"/>
          <w:szCs w:val="28"/>
        </w:rPr>
        <w:t>снятия с учета физического лица в качестве налогоплательщика налога на профессиональный доход</w:t>
      </w:r>
      <w:r>
        <w:rPr>
          <w:bCs/>
          <w:iCs/>
          <w:sz w:val="28"/>
          <w:szCs w:val="28"/>
        </w:rPr>
        <w:t xml:space="preserve"> прекращается предоставление льготы, установленной пунктом 3.1.1 настоящего договора. </w:t>
      </w:r>
    </w:p>
    <w:p>
      <w:pPr>
        <w:pStyle w:val="TextBodyIndent"/>
        <w:ind w:right="-2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писания дополнительного соглашения в данном случае не требуется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 Порядок внесения платежей по настоящему договору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2.1. Месячная плата за пользование Помещениями по настоящему договору вносится Арендатором на единый казначейский счет № 40102810045370000016 в Отделение Архангельск Банка России//УФК по Архангельской области и Ненецкому автономному округу г. Архангельск, БИК 011117401, казначейский счет 03100643000000012400, код дохода 81311105074040000120, получатель платежа – УФК  по Архангельской области и Ненецкому автономному округу (ДМИ), ИНН 2901078408, КПП 290101001, ОКТМО 11701000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3.2.2. Неустойки (пени) и штрафы вносятся Арендатором на единый казначейский счет № 40102810045370000016 в Отделение Архангельск Банка России//УФК  по Архангельской области и Ненецкому автономному округу               г. Архангельск, БИК 011117401, казначейский счет 03100643000000012400, код дохода 81311607090040000140, получатель платежа – УФК  по Архангельской области и Ненецкому автономному округу (ДМИ), ИНН 2901078408, КПП 290101001, ОКТМО 11701000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НДС на суммы арендной платы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3.5. В случае получения согласия на сдачу в субаренду, размер арендной платы, установленный пунктом 3.1 настоящего договора, увеличивается в два раза пропорционально площади помещений, сдаваемых в субаренду, на период                         с момента передачи помещений в субаренду и до возврата их субарендатором. Арендатор на указанный период самостоятельно пересчитывает размер арендной платы и оплачивает ее в сроки, установленные настоящим договором. Подписания дополнительного соглашения в данном случае не требуется. 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атор в пятидневный срок с момента передачи помещений в субаренду обязан уведомить Арендодателя о такой передаче с приложением подтверждающих документов, а также представить расчет месячной арендной платы на период субаренды. Арендодатель вправе проверить расчет месячной арендной платы на период субаренды, в случае ошибки в расчете Арендодатель направляет Арендатору требование об уточнении размера арендной платы, подлежащей оплате, и о доплате разницы между расчетами контрагентов. 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ое повышение размера арендной платы не является повышением, предусмотренным пунктом 3.4 настоящего договора, и не приостанавливает течение годичного срока для изменения Арендодателем в одностороннем порядке размера арендной платы, установленного пунктом 3.4 настоящего договора. 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лучае увеличения размера арендной платы  в соответствии с пунктом 3.4 настоящего договора, размер арендной платы, рассчитываемый согласно условиям настоящего пункта, также увеличивается в два раза, о чем Арендодатель уведомляет Арендатора в сроки, предусмотренные пунктом 3.4 настоящего договора.</w:t>
      </w:r>
    </w:p>
    <w:p>
      <w:pPr>
        <w:pStyle w:val="TextBodyIndent"/>
        <w:tabs>
          <w:tab w:val="clear" w:pos="708"/>
          <w:tab w:val="left" w:pos="10064" w:leader="none"/>
        </w:tabs>
        <w:ind w:right="-1" w:firstLine="720"/>
        <w:rPr/>
      </w:pPr>
      <w:r>
        <w:rPr>
          <w:sz w:val="28"/>
          <w:szCs w:val="28"/>
        </w:rPr>
        <w:t>3.6. 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ции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/>
      </w:pPr>
      <w:r>
        <w:rPr>
          <w:sz w:val="28"/>
          <w:szCs w:val="28"/>
        </w:rPr>
        <w:t>4.1. В случае нарушения определенных пунктом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7.  За нарушение срока внесения платежа, указанного в пункте 2.2.2.  Арендатор выплачивает Арендодателю пени в размере 0,5% с суммы просроченного платежа за каждый календарный день просрочки  с даты, следующей за датой наступления обязательства, установленного пунктом 2.2.2. настоящего договора, включая дату погашения просроченной задолженности. Пени  перечисляются  в порядке, предусмотренном в пункте 2.2.2. договора. 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8. За отказ от внесения платежа, указанного в пункте 2.2.2. 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ункте 2.2.2, в течение 10 дней  после наступления срока оплаты, установленного пунктом 2.2.2 настоящего договора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торжение, прекращение настоящего договора</w:t>
      </w:r>
    </w:p>
    <w:p>
      <w:pPr>
        <w:pStyle w:val="TextBodyIndent"/>
        <w:ind w:right="5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TextBodyIndent"/>
        <w:ind w:right="55" w:firstLine="720"/>
        <w:rPr>
          <w:sz w:val="28"/>
          <w:szCs w:val="28"/>
        </w:rPr>
      </w:pPr>
      <w:r>
        <w:rPr>
          <w:sz w:val="28"/>
          <w:szCs w:val="28"/>
        </w:rPr>
        <w:t>5.1.1. Если Арендатор не уплатил начисленные Арендодателем в соответствии с разделом  4 настоящего договора штрафные санкции в течение 10 дней с момента получения уведомления Арендодателя о необходимости уплаты указанных штрафных санкций.</w:t>
      </w:r>
    </w:p>
    <w:p>
      <w:pPr>
        <w:pStyle w:val="TextBodyIndent"/>
        <w:ind w:right="55" w:firstLine="709"/>
        <w:rPr>
          <w:sz w:val="28"/>
          <w:szCs w:val="28"/>
        </w:rPr>
      </w:pPr>
      <w:r>
        <w:rPr>
          <w:sz w:val="28"/>
          <w:szCs w:val="28"/>
        </w:rPr>
        <w:t xml:space="preserve">5.1.2. Если Арендатор не внес платеж (как полностью, так и частично), установленный пунктом 3.1. настоящего договора по истечении десятидневного срока, установленного пунктом 2.2.2 настоящего договора, независимо от того, внесены ли соответствующие платежи впоследстви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5.2. Арендодатель вправе в одностороннем порядке расторгнуть договор аренды, уведомив об отказе от договора аренды арендатора за 30 календарных дней в следующих случаях.</w:t>
      </w:r>
    </w:p>
    <w:p>
      <w:pPr>
        <w:pStyle w:val="TextBodyIndent"/>
        <w:rPr/>
      </w:pPr>
      <w:r>
        <w:rPr>
          <w:sz w:val="28"/>
          <w:szCs w:val="28"/>
        </w:rPr>
        <w:t>5.2.1. Если Арендатор два раза подряд не внес платежи, установленные пунктами 3.1, 3.5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TextBodyIndent"/>
        <w:ind w:right="55" w:firstLine="720"/>
        <w:rPr>
          <w:sz w:val="28"/>
          <w:szCs w:val="28"/>
        </w:rPr>
      </w:pPr>
      <w:r>
        <w:rPr>
          <w:sz w:val="28"/>
          <w:szCs w:val="28"/>
        </w:rPr>
        <w:t>5.2.2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</w:t>
      </w:r>
    </w:p>
    <w:p>
      <w:pPr>
        <w:pStyle w:val="TextBodyIndent"/>
        <w:ind w:right="55" w:firstLine="720"/>
        <w:rPr>
          <w:sz w:val="28"/>
          <w:szCs w:val="28"/>
        </w:rPr>
      </w:pPr>
      <w:r>
        <w:rPr>
          <w:sz w:val="28"/>
          <w:szCs w:val="28"/>
        </w:rPr>
        <w:t>5.2.3. Если Арендатор нарушил пункты 2.2.5, 2.2.6, 2.2.7, 2.2.10, 2.2.11, 2.2.14 или 2.2.16  настоящего договора и в течение 30 дней с момента обнаружения нарушений не принял меры по их устранению, независимо от того исправлены ли нарушения впоследствии.</w:t>
      </w:r>
    </w:p>
    <w:p>
      <w:pPr>
        <w:pStyle w:val="TextBodyIndent"/>
        <w:ind w:right="55" w:firstLine="720"/>
        <w:rPr>
          <w:sz w:val="28"/>
          <w:szCs w:val="28"/>
        </w:rPr>
      </w:pPr>
      <w:r>
        <w:rPr>
          <w:sz w:val="28"/>
          <w:szCs w:val="28"/>
        </w:rPr>
        <w:t xml:space="preserve">5.2.4. Если сведения об  Арендаторе исключены из Единого реестра субъектов малого и среднего предпринимательства или Арендатор снят с учета физического лица в качестве налогоплательщика налога на профессиональный доход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5.3. В случае смерти Арендатора, являющегося физическим лицом, индивидуальным предпринимателем, его права и обязанности по настоящему договору к наследникам не переходят. </w:t>
      </w:r>
    </w:p>
    <w:p>
      <w:pPr>
        <w:pStyle w:val="Normal"/>
        <w:spacing w:lineRule="auto" w:line="21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чие условия</w:t>
      </w:r>
    </w:p>
    <w:p>
      <w:pPr>
        <w:pStyle w:val="Normal"/>
        <w:ind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>
          <w:sz w:val="28"/>
          <w:szCs w:val="28"/>
        </w:rPr>
      </w:pPr>
      <w:r>
        <w:rPr>
          <w:sz w:val="28"/>
          <w:szCs w:val="28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6.3. Иски, вытекающие из настоящего договора, заключенного с юридическим лицом или индивидуальным предпринимателем,  рассматриваются в Арбитражном суде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роны договорились, что все письма, извещения и уведомления Арендодатель направляет Арендатору в письменной форме по месту нахождения юридического лица по адресу, а также в электронном виде </w:t>
        <w:br/>
        <w:t>на электронную почту, указанную в разделе 8 настоящего договора. Датой поступления писем, извещений и уведомлений на электронную почту Арендатора считается дата их отправления Арендод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условия</w:t>
      </w:r>
    </w:p>
    <w:p>
      <w:pPr>
        <w:pStyle w:val="Normal"/>
        <w:ind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1. Арендодатель подтверждает, что </w:t>
      </w:r>
      <w:r>
        <w:rPr>
          <w:color w:val="000000"/>
          <w:sz w:val="28"/>
          <w:szCs w:val="28"/>
        </w:rPr>
        <w:t xml:space="preserve">помещения свободны от прав третьих  лиц,  не освобождены. 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/>
      </w:pPr>
      <w:r>
        <w:rPr>
          <w:sz w:val="28"/>
          <w:szCs w:val="28"/>
        </w:rPr>
        <w:t>7.2.  Целевое  использование нежилого помещения, указанное в пункте 1.1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: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"Город Архангельск"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>163000, г. Архангельск, пл. В.И. Ленина, д. 5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/КПП 2901065991/290101001 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 xml:space="preserve">р/счет № 40204810200000000278 в Отделении Архангельск г. Архангельск, 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МО 11701000001, БИК 041117001; ОКПО 04022607, ОКНХ 97610, 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>тел. (8182) 60-72-55, факс (8182) 60-72-80.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, 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егистрации: ____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_____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____________  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,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/>
      </w:pPr>
      <w:r>
        <w:rPr>
          <w:sz w:val="28"/>
          <w:szCs w:val="28"/>
        </w:rPr>
        <w:t>р /счет № 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/>
      </w:pPr>
      <w:r>
        <w:rPr>
          <w:sz w:val="28"/>
          <w:szCs w:val="28"/>
        </w:rPr>
        <w:t>тел. _______________________, эл.почта _________________________.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Арендодатель:           </w:t>
        <w:tab/>
        <w:tab/>
        <w:t xml:space="preserve">                                             Арендатор:        ______________Д.В.Шапошников                          __________________________  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/>
        <w:t>м.п.</w:t>
        <w:tab/>
        <w:tab/>
        <w:tab/>
        <w:tab/>
        <w:tab/>
        <w:t xml:space="preserve">                                               м. п.</w:t>
      </w:r>
      <w:r>
        <w:rPr>
          <w:sz w:val="28"/>
          <w:szCs w:val="28"/>
        </w:rPr>
        <w:t xml:space="preserve"> 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договору аренды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"____"___________20__ года № ____/__Ц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помещений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ул. Красина, д. 8, корп. 2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1 этаж</w:t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076315" cy="437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1" t="12397" r="4653" b="7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Помещение № 37 площадью 15,3 кв.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Д.В.Шапошников                  _____________/_________________</w:t>
      </w:r>
      <w:r>
        <w:rPr>
          <w:sz w:val="23"/>
          <w:szCs w:val="23"/>
        </w:rPr>
        <w:t xml:space="preserve"> 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>м.п.                                                                                                                                      м.п.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4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33:00Z</dcterms:created>
  <dc:creator>AntsupovaGN</dc:creator>
  <dc:description/>
  <cp:keywords/>
  <dc:language>en-US</dc:language>
  <cp:lastModifiedBy>Мария Сергеевна Пасторина</cp:lastModifiedBy>
  <cp:lastPrinted>2021-11-24T14:37:00Z</cp:lastPrinted>
  <dcterms:modified xsi:type="dcterms:W3CDTF">2022-03-28T05:42:00Z</dcterms:modified>
  <cp:revision>14</cp:revision>
  <dc:subject/>
  <dc:title>ДОГОВОР АРЕНДЫ № 906</dc:title>
</cp:coreProperties>
</file>